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NR-4215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3255</wp:posOffset>
                </wp:positionH>
                <wp:positionV relativeFrom="paragraph">
                  <wp:posOffset>-51879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0.8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ULTIMEDIA SYSTEM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Computer Science and Systems Engineering and Electronics and Computer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</w:t>
        <w:tab/>
        <w:t>What is the technology used for multimedia Highway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Explain the following:</w:t>
      </w:r>
    </w:p>
    <w:p>
      <w:pPr>
        <w:pStyle w:val="Normal"/>
        <w:ind w:firstLine="720"/>
        <w:jc w:val="both"/>
        <w:rPr/>
      </w:pPr>
      <w:r>
        <w:rPr/>
        <w:t>a)</w:t>
        <w:tab/>
        <w:t>Projectors</w:t>
      </w:r>
    </w:p>
    <w:p>
      <w:pPr>
        <w:pStyle w:val="Normal"/>
        <w:ind w:firstLine="720"/>
        <w:jc w:val="both"/>
        <w:rPr/>
      </w:pPr>
      <w:r>
        <w:rPr/>
        <w:t>b)</w:t>
        <w:tab/>
        <w:t>Modems</w:t>
      </w:r>
    </w:p>
    <w:p>
      <w:pPr>
        <w:pStyle w:val="Normal"/>
        <w:ind w:firstLine="720"/>
        <w:jc w:val="both"/>
        <w:rPr/>
      </w:pPr>
      <w:r>
        <w:rPr/>
        <w:t>c)</w:t>
        <w:tab/>
        <w:t>Video Devic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Explain about the Card and page based authoring tools with an example.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b) </w:t>
        <w:tab/>
        <w:t>Describe the Hyper card too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 xml:space="preserve"> What is involved in developing and using hypertext systems?</w:t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 Write down typical methods for word searching.</w:t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 xml:space="preserve">Write about various digital video recording formats. 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about various video compression techniques in digital video.</w:t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escribe how can you design the structure of your application by using navigational maps and story boards.</w:t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issues involved in designing a graphical user interfa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>7.a)</w:t>
        <w:tab/>
        <w:t>What is an helper application?  Explain with an example.</w:t>
        <w:tab/>
        <w:tab/>
        <w:tab/>
      </w:r>
    </w:p>
    <w:p>
      <w:pPr>
        <w:pStyle w:val="Normal"/>
        <w:ind w:left="720" w:hanging="720"/>
        <w:jc w:val="both"/>
        <w:rPr/>
      </w:pPr>
      <w:r>
        <w:rPr>
          <w:b/>
          <w:bCs/>
        </w:rPr>
        <w:t xml:space="preserve">   </w:t>
      </w:r>
      <w:r>
        <w:rPr/>
        <w:t>b)</w:t>
        <w:tab/>
        <w:t>Write a detailed note on delivery vehicles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8. </w:t>
        <w:tab/>
        <w:t>Write a detailed note on multimedia games along with the required tools for carrying out games development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@@@@@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</w:p>
    <w:p>
      <w:pPr>
        <w:pStyle w:val="Heading1"/>
        <w:rPr/>
      </w:pPr>
      <w:r>
        <w:rPr/>
        <w:t>Code No: NR-4215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3255</wp:posOffset>
                </wp:positionH>
                <wp:positionV relativeFrom="paragraph">
                  <wp:posOffset>-51879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0.8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ULTIMEDIA SYSTEM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Computer Science and Systems Engineering and Electronics and Computer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</w:t>
        <w:tab/>
        <w:t>Where to use multimedia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Describe the Storage devices with its applications, limitations, merits and us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Explain the SuperCard tool for the macintosh and Windows with its applications and us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ToolBook? Explain the functions for the same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>4.a)</w:t>
        <w:tab/>
        <w:t>Explain what advantages we can get by adding audio to a multimedia project.</w:t>
        <w:tab/>
        <w:t xml:space="preserve">      b)</w:t>
        <w:tab/>
        <w:t xml:space="preserve">Write steps to follow to bring audio to a multimedia project. </w:t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 xml:space="preserve">Write about various audio file formats. </w:t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Write about various Broadcast video standards.</w:t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how using video overlay systems can integrate computers and   television.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Describe Scripting or story boarding for Multimedia projec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>7.a)</w:t>
        <w:tab/>
        <w:t>What is WYSIWYG? Explain.</w:t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</w:t>
      </w:r>
      <w:r>
        <w:rPr/>
        <w:t>b)</w:t>
        <w:tab/>
        <w:t>Write a detailed note on web page makers and site builders.</w:t>
        <w:tab/>
        <w:tab/>
        <w:tab/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/>
        <w:tab/>
        <w:tab/>
        <w:tab/>
        <w:tab/>
        <w:tab/>
        <w:tab/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/>
        <w:t>8.</w:t>
        <w:tab/>
        <w:t>Write a detailed note on multimedia entertainment and the ways in which it can be provided.</w:t>
        <w:tab/>
        <w:tab/>
        <w:tab/>
        <w:tab/>
        <w:tab/>
        <w:tab/>
        <w:tab/>
        <w:tab/>
        <w:tab/>
      </w:r>
    </w:p>
    <w:p>
      <w:pPr>
        <w:pStyle w:val="ListNumber5"/>
        <w:numPr>
          <w:ilvl w:val="0"/>
          <w:numId w:val="0"/>
        </w:numPr>
        <w:spacing w:before="120" w:after="0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@@@@@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r>
        <w:rPr/>
        <w:t>Code No: NR-4215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3255</wp:posOffset>
                </wp:positionH>
                <wp:positionV relativeFrom="paragraph">
                  <wp:posOffset>-51879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0.8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ULTIMEDIA SYSTEM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Computer Science and Systems Engineering and Electronics and Computer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</w:t>
        <w:tab/>
        <w:t>What are the components of a multimedia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TextBodyIndent"/>
        <w:rPr/>
      </w:pPr>
      <w:r>
        <w:rPr/>
        <w:t>2.</w:t>
        <w:tab/>
        <w:t>Explain the types of memory with its applications and characteristics with an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What is Icon Author?  Explain with an exampl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Time-Based Authoring Tools with an exampl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escribe any five basic digital audio editing operations that most multimedia producers need.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how you can make a MIDI audio.</w:t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 xml:space="preserve">Describe following animation techniques: </w:t>
      </w:r>
    </w:p>
    <w:p>
      <w:pPr>
        <w:pStyle w:val="Normal"/>
        <w:ind w:left="720" w:hanging="0"/>
        <w:jc w:val="both"/>
        <w:rPr/>
      </w:pPr>
      <w:r>
        <w:rPr/>
        <w:t xml:space="preserve">(i) Cel animation </w:t>
        <w:tab/>
        <w:t xml:space="preserve">(ii) Computer animation. </w:t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how you can create an animated scene with an example.</w:t>
        <w:tab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 xml:space="preserve">Describe various factors you consider before billing your multimedia product. 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major components of project proposal why are they important.</w:t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/>
        <w:t>7.a)</w:t>
        <w:tab/>
        <w:t>Discuss about MIME-page.</w:t>
        <w:tab/>
        <w:t xml:space="preserve"> </w:t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>
          <w:b/>
          <w:bCs/>
        </w:rPr>
        <w:t xml:space="preserve">   </w:t>
      </w:r>
      <w:r>
        <w:rPr/>
        <w:t xml:space="preserve">b) </w:t>
        <w:tab/>
        <w:t>Write a detailed   note on multimedia and its relevance in Internet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 xml:space="preserve">8. </w:t>
        <w:tab/>
        <w:t xml:space="preserve">Present a detailed note on various multimedia applications. </w:t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@@@@@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</w:p>
    <w:p>
      <w:pPr>
        <w:pStyle w:val="Heading1"/>
        <w:rPr/>
      </w:pPr>
      <w:r>
        <w:rPr/>
        <w:t>Code No: NR-4215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3255</wp:posOffset>
                </wp:positionH>
                <wp:positionV relativeFrom="paragraph">
                  <wp:posOffset>-51879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0.8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ULTIMEDIA SYSTEM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Computer Science and Systems Engineering and Electronics and Computer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</w:t>
        <w:tab/>
        <w:t>Explain the term “Shoot-em-up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What are the Hardware requirements of a multimedia system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Describe the Cross-Platform Authoring notes and its importanc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Astound? Explain the functions for the sam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 xml:space="preserve">Describe about font types and faces. </w:t>
        <w:tab/>
        <w:tab/>
        <w:tab/>
        <w:tab/>
        <w:tab/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>What ways a text can be used to present information and manage operations of a multimedia application?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What are bitmap images? How are they made?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vector drawn images?</w:t>
        <w:tab/>
        <w:tab/>
        <w:tab/>
        <w:tab/>
        <w:tab/>
        <w:tab/>
      </w:r>
    </w:p>
    <w:p>
      <w:pPr>
        <w:pStyle w:val="ListNumber5"/>
        <w:numPr>
          <w:ilvl w:val="0"/>
          <w:numId w:val="0"/>
        </w:numPr>
        <w:ind w:left="0" w:hanging="0"/>
        <w:jc w:val="both"/>
        <w:rPr/>
      </w:pPr>
      <w:r>
        <w:rPr/>
        <w:t xml:space="preserve">   </w:t>
      </w:r>
      <w:r>
        <w:rPr/>
        <w:t>c)</w:t>
        <w:tab/>
        <w:t xml:space="preserve"> Differentiate between bitmap and vector drawn imag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hy is it important to have a clear understanding of project goals and objectives before developing the project budget?</w:t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tools do you use to develop a realistic timetable for your project?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 xml:space="preserve">7.a) </w:t>
        <w:tab/>
        <w:t>What is SLIP?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bCs/>
        </w:rPr>
        <w:t xml:space="preserve">   </w:t>
      </w:r>
      <w:r>
        <w:rPr/>
        <w:t xml:space="preserve">b) </w:t>
        <w:tab/>
        <w:t>What is UUCP?</w:t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</w:t>
      </w:r>
      <w:r>
        <w:rPr/>
        <w:t xml:space="preserve">c) </w:t>
        <w:tab/>
        <w:t>Write a detailed note on Internet addressing.</w:t>
        <w:tab/>
        <w:tab/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/>
        <w:t>8.a)</w:t>
        <w:tab/>
        <w:t xml:space="preserve">What is HTML? Explain. 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bCs/>
        </w:rPr>
        <w:t xml:space="preserve">   </w:t>
      </w:r>
      <w:r>
        <w:rPr/>
        <w:t xml:space="preserve">b) </w:t>
        <w:tab/>
        <w:t>Present a detailed note on various html tags and their use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8:04:00Z</dcterms:created>
  <dc:creator>sridhar</dc:creator>
  <dc:description/>
  <dc:language>en-US</dc:language>
  <cp:lastModifiedBy>vasantha</cp:lastModifiedBy>
  <dcterms:modified xsi:type="dcterms:W3CDTF">2004-04-17T09:29:00Z</dcterms:modified>
  <cp:revision>46</cp:revision>
  <dc:subject/>
  <dc:title/>
</cp:coreProperties>
</file>